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FORUM THEATRE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Valorisation Form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2011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Partner name: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HUMAK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Have you updated your organisation’s website and added any information regarding Forum Theatre</w:t>
      </w:r>
      <w:r>
        <w:rPr/>
        <w:t xml:space="preserve"> project?</w:t>
      </w:r>
    </w:p>
    <w:tbl>
      <w:tblPr>
        <w:tblW w:w="139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6"/>
        <w:gridCol w:w="8509"/>
      </w:tblGrid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ink to the website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hort description of the information added to the website  and main points raised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Calibri"/>
                  <w:sz w:val="22"/>
                  <w:szCs w:val="22"/>
                </w:rPr>
                <w:t>www.humak.fi</w:t>
              </w:r>
            </w:hyperlink>
            <w:r>
              <w:rPr/>
              <w:t xml:space="preserve"> 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Description of the project and our partner. Link to </w:t>
            </w:r>
            <w:hyperlink r:id="rId3">
              <w:r>
                <w:rPr>
                  <w:rStyle w:val="InternetLink"/>
                  <w:rFonts w:cs="Calibri"/>
                  <w:sz w:val="22"/>
                  <w:szCs w:val="22"/>
                </w:rPr>
                <w:t>www.actvise.eu</w:t>
              </w:r>
            </w:hyperlink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https:/pro.humak.fi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HUMAK’s intranet for students and personnel.  Sent several times info about the project and it’s web pages. 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Have you (in person/on-line/telephone) discussed the issues related to the project ?</w:t>
      </w:r>
    </w:p>
    <w:tbl>
      <w:tblPr>
        <w:tblW w:w="141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906"/>
        <w:gridCol w:w="2518"/>
        <w:gridCol w:w="2793"/>
        <w:gridCol w:w="3108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ate (approximate if necessary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ame of person/peopl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ole(s) of person/people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ain points raised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mments/feedback notes (if possible please provide any supporting evidence – e.g. photographs, correspondence, chat logs, etc.)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January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Kari Kinnunen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rincipal of Workers Academy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romotion of the project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Very positive.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eb 11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Annu Sankilampi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a-DK"/>
              </w:rPr>
            </w:pPr>
            <w:r>
              <w:rPr/>
              <w:t xml:space="preserve">theatre director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romotion of the project and asking cooperation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Very positive. 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 xml:space="preserve">Feb 11th  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Aaro Vuokila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ctor of Teatterikone group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Asked him to teach FT in our course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Very positive.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 xml:space="preserve">Feb 18th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ichael Jääskeläine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anager of the Apex ltd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ranslations of the materials and general info about FT-project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Februar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ers of The Workers´ Academy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romotion of the project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Very positive.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 xml:space="preserve">March 29th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Antti Kolu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anager of the field of youth work in Jyväskylä city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romotion of the project, telling about training course. He promised to tell about it to his employees (about 50 person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Very positive. 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 xml:space="preserve">March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ater students of The Workers´ Academy 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romotion of the project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Very positive.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 xml:space="preserve">April 6th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Gisella Mendoz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rtistic director /Lisbon Portugal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She contacted me and asked information about the project. I sent information and the address of the webpages.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 xml:space="preserve">April 7th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Ilkka Kuukka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Head of the art council of Central Finland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romotion of the project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 xml:space="preserve">April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Anita Mikkonen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Head of the regional council of Central Finland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romotion of the project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 xml:space="preserve">April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Hannu Korhonen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irector of the regional council of Central Finland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romotion of the project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 xml:space="preserve">April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Riikka Jalonen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lecturer of HUMAK youth work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Wanted more info about project.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 xml:space="preserve">May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Raija Partanen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coordinator of the Creative regions in Central Finland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romotion of the project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May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ail to all members of a network of our campus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Information about training course and the project.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 xml:space="preserve">May 17th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Ulla Huttunen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artist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Information about the FT method. 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 xml:space="preserve">May 24th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Jari Siljomäk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artist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Information about the FT method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 xml:space="preserve">May 27th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irpa Teräväine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omen’s bank association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as interesting about the FT method. Cooperation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 xml:space="preserve">June 6th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Adult students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Youth and cultural workers in central Finland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romotion of the cours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 xml:space="preserve">June 6th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Juha Nikkilä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cturer of youth work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I sent information about the course.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 xml:space="preserve">June 6th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Annamari Maukonen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cturer of cultural management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I sent information about the course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 xml:space="preserve">August 18th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Sanna Laajalahti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?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Had founded our webpages and wanted more info about the project.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ugust 22</w:t>
            </w:r>
            <w:r>
              <w:rPr>
                <w:vertAlign w:val="superscript"/>
              </w:rPr>
              <w:t>nd</w:t>
            </w:r>
            <w:r>
              <w:rPr/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Oona Tikkaoja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a-DK"/>
              </w:rPr>
            </w:pPr>
            <w:r>
              <w:rPr>
                <w:lang w:val="da-DK"/>
              </w:rPr>
              <w:t>lecturer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/>
              <w:t>Promotion of the cours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a-DK"/>
              </w:rPr>
            </w:pPr>
            <w:r>
              <w:rPr>
                <w:lang w:val="da-DK"/>
              </w:rPr>
              <w:t xml:space="preserve">August 23rd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Kari Keuru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project manager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romotion of the cours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August 29th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Seija Solonen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lkio-opisto  assistant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Info about the cours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Have you participated in any events where Forum Theatre</w:t>
      </w:r>
      <w:r>
        <w:rPr/>
        <w:t xml:space="preserve"> project was promoted/mentioned/presented?</w:t>
      </w:r>
    </w:p>
    <w:tbl>
      <w:tblPr>
        <w:tblW w:w="141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744"/>
        <w:gridCol w:w="2594"/>
        <w:gridCol w:w="2771"/>
        <w:gridCol w:w="3148"/>
      </w:tblGrid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ate (approximate if necessary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ame of event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ature of event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orum Theatre issues valorised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mments/feedback notes (please provide any supporting evidence – e.g. photographs, signature lists)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26</w:t>
            </w:r>
            <w:r>
              <w:rPr>
                <w:vertAlign w:val="superscript"/>
              </w:rPr>
              <w:t>th</w:t>
            </w:r>
            <w:r>
              <w:rPr/>
              <w:t xml:space="preserve"> of January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HUMAK meeting of the department of  cultural management in Helsinki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Developing and training day for lecturers.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romotion of the project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5 participators 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1</w:t>
            </w:r>
            <w:r>
              <w:rPr>
                <w:vertAlign w:val="superscript"/>
              </w:rPr>
              <w:t>th</w:t>
            </w:r>
            <w:r>
              <w:rPr/>
              <w:t xml:space="preserve"> of February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eminar of the youth work in Jyväskylä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Presenting different method how to work with youths.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Promotion of the project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0 participators 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 of May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HUMAK meeting of the department of cultural management in Nokia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Developing and training day for personnel.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romotion of the project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0 participators 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27</w:t>
            </w:r>
            <w:r>
              <w:rPr>
                <w:vertAlign w:val="superscript"/>
              </w:rPr>
              <w:t>th</w:t>
            </w:r>
            <w:r>
              <w:rPr/>
              <w:t xml:space="preserve"> of May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Meeting of youth workers of central Finland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hesis defence of HUMAK’s  youth work specialist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Information about training course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7 persons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31</w:t>
            </w:r>
            <w:r>
              <w:rPr>
                <w:vertAlign w:val="superscript"/>
              </w:rPr>
              <w:t>st</w:t>
            </w:r>
            <w:r>
              <w:rPr/>
              <w:t xml:space="preserve"> of May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FT course for HUMAK students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HUMAK lessons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Promotion of the project and training and teaching FT method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9 students 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of June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T course for HUMAK students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HUMAK lessons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romotion of the project and training and teaching FT method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9 students 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of June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T course for HUMAK students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HUMAK lessons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romotion of the project and training and teaching FT method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9 students 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8</w:t>
            </w:r>
            <w:r>
              <w:rPr>
                <w:vertAlign w:val="superscript"/>
              </w:rPr>
              <w:t>th</w:t>
            </w:r>
            <w:r>
              <w:rPr/>
              <w:t xml:space="preserve"> August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HUMAK meeting of the department of  cultural management in Helsinki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Developing and training day for lecturers.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Promotion of the project.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 participators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28"/>
          <w:lang w:val="en-US"/>
        </w:rPr>
        <w:t>Have you published any materials connected with Forum Theatre</w:t>
      </w:r>
      <w:r>
        <w:rPr/>
        <w:t xml:space="preserve"> project (newspaper/magazine articles, brochures, fliers, PowerPoint presentations, etc.)  ?</w:t>
      </w:r>
    </w:p>
    <w:tbl>
      <w:tblPr>
        <w:tblW w:w="141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744"/>
        <w:gridCol w:w="2594"/>
        <w:gridCol w:w="2771"/>
        <w:gridCol w:w="3148"/>
      </w:tblGrid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ate (approximate if necessary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ame of newspaper/magazine/etc (if applicable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ature of article, presentation, etc. (</w:t>
            </w:r>
            <w:r>
              <w:rPr>
                <w:i/>
              </w:rPr>
              <w:t>very</w:t>
            </w:r>
            <w:r>
              <w:rPr/>
              <w:t xml:space="preserve"> short description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orum Theatre issues valorised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mments/feedback notes (please provide any supporting evidence – e.g. scan of article)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of April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http://kulttuurituotanto.blogspot.com/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blog of the cultural management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romotion of the project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May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Pp-presentation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for HUMAK students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romotion of the project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spacing w:before="0" w:after="200"/>
        <w:rPr/>
      </w:pPr>
      <w:r>
        <w:rPr>
          <w:b/>
          <w:sz w:val="28"/>
        </w:rPr>
        <w:t xml:space="preserve">Any other relevant valorisation information you can provide (support with evidence if possible)? </w: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1" w:top="97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78"/>
      <w:gridCol w:w="6980"/>
    </w:tblGrid>
    <w:tr>
      <w:trPr>
        <w:trHeight w:val="801" w:hRule="atLeast"/>
      </w:trPr>
      <w:tc>
        <w:tcPr>
          <w:tcW w:w="6978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334770" cy="60388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4770" cy="603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80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856615" cy="4826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6615" cy="482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801" w:hRule="atLeast"/>
      </w:trPr>
      <w:tc>
        <w:tcPr>
          <w:tcW w:w="6978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3084830" cy="384175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" t="-18" r="-2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84830" cy="384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80" w:type="dxa"/>
          <w:tcBorders/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  <w:drawing>
              <wp:inline distT="0" distB="0" distL="0" distR="0">
                <wp:extent cx="1333500" cy="394335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3500" cy="394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tbl>
    <w:tblPr>
      <w:tblW w:w="135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58"/>
      <w:gridCol w:w="6095"/>
      <w:gridCol w:w="3416"/>
    </w:tblGrid>
    <w:tr>
      <w:trPr/>
      <w:tc>
        <w:tcPr>
          <w:tcW w:w="4058" w:type="dxa"/>
          <w:tcBorders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color w:val="808080"/>
            </w:rPr>
          </w:pPr>
          <w:r>
            <w:rPr>
              <w:rFonts w:cs="Tahoma" w:ascii="Tahoma" w:hAnsi="Tahoma"/>
              <w:b/>
              <w:color w:val="808080"/>
            </w:rPr>
            <w:drawing>
              <wp:inline distT="0" distB="0" distL="0" distR="0">
                <wp:extent cx="1410970" cy="1006475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4" r="-10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0970" cy="1006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color w:val="808080"/>
            </w:rPr>
          </w:pPr>
          <w:r>
            <w:rPr>
              <w:rFonts w:cs="Tahoma" w:ascii="Tahoma" w:hAnsi="Tahoma"/>
              <w:b/>
              <w:color w:val="808080"/>
            </w:rPr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color w:val="808080"/>
            </w:rPr>
          </w:pPr>
          <w:r>
            <w:rPr>
              <w:rFonts w:cs="Tahoma" w:ascii="Tahoma" w:hAnsi="Tahoma"/>
              <w:b/>
              <w:color w:val="808080"/>
            </w:rPr>
            <w:t>LEONARDO DA VINCI</w:t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color w:val="808080"/>
            </w:rPr>
          </w:pPr>
          <w:r>
            <w:rPr>
              <w:rFonts w:cs="Tahoma" w:ascii="Tahoma" w:hAnsi="Tahoma"/>
              <w:b/>
              <w:color w:val="808080"/>
            </w:rPr>
            <w:t>TRANSFER OF INNOVATION PROJECT</w:t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color w:val="808080"/>
            </w:rPr>
          </w:pPr>
          <w:r>
            <w:rPr>
              <w:rFonts w:cs="Tahoma" w:ascii="Tahoma" w:hAnsi="Tahoma"/>
              <w:b/>
              <w:color w:val="808080"/>
            </w:rPr>
            <w:t>Project No. LLP-LdV-ToI-2010/DK-1001</w:t>
          </w:r>
        </w:p>
      </w:tc>
      <w:tc>
        <w:tcPr>
          <w:tcW w:w="3416" w:type="dxa"/>
          <w:tcBorders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color w:val="808080"/>
            </w:rPr>
          </w:pPr>
          <w:r>
            <w:rPr>
              <w:rFonts w:cs="Tahoma" w:ascii="Tahoma" w:hAnsi="Tahoma"/>
              <w:color w:val="808080"/>
            </w:rPr>
            <w:drawing>
              <wp:inline distT="0" distB="0" distL="0" distR="0">
                <wp:extent cx="2031365" cy="818515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26" r="-11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13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Standardskrifttypeiafsnit">
    <w:name w:val="Standardskrifttype i afsni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rFonts w:ascii="Verdana" w:hAnsi="Verdana" w:cs="Arial"/>
      <w:b/>
      <w:bCs/>
      <w:i w:val="false"/>
      <w:iCs w:val="false"/>
      <w:strike w:val="false"/>
      <w:dstrike w:val="false"/>
      <w:color w:val="0095BA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Bitstream Vera Sans" w:cs="Bitstream Ver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mak.fi/" TargetMode="External"/><Relationship Id="rId3" Type="http://schemas.openxmlformats.org/officeDocument/2006/relationships/hyperlink" Target="http://www.actvise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08:00Z</dcterms:created>
  <dc:creator>Dave</dc:creator>
  <dc:description/>
  <dc:language>en-US</dc:language>
  <cp:lastModifiedBy>Anette Grunnet</cp:lastModifiedBy>
  <cp:lastPrinted>2011-08-31T08:39:00Z</cp:lastPrinted>
  <dcterms:modified xsi:type="dcterms:W3CDTF">2011-10-11T11:08:00Z</dcterms:modified>
  <cp:revision>2</cp:revision>
  <dc:subject/>
  <dc:title>EUROBALANCE</dc:title>
</cp:coreProperties>
</file>