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ORUM THEATR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Valorisation For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ctober 2010 – September 2011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artner name: London Borough of Hammersmith and Fulha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Have you updated your organisation’s website and added any information regarding Forum Theatre</w:t>
      </w:r>
      <w:r>
        <w:rPr/>
        <w:t xml:space="preserve"> project?</w:t>
      </w:r>
    </w:p>
    <w:tbl>
      <w:tblPr>
        <w:tblW w:w="139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8509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nk to the website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hort description of the information added to the website  and main points raised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http://take-2-project.blogspot.com</w:t>
              </w:r>
            </w:hyperlink>
            <w:r>
              <w:rPr/>
              <w:t xml:space="preserve"> 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.04.11 – discussion of launch of Take 2 project which will incorporate Forum Theatre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http://take-2-project.blogspot.com</w:t>
              </w:r>
            </w:hyperlink>
            <w:r>
              <w:rPr/>
              <w:t xml:space="preserve"> 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26.05.11 – discussion of piloting of FT methods with school aged </w:t>
            </w:r>
            <w:r>
              <w:rPr>
                <w:i/>
              </w:rPr>
              <w:t>Take 2</w:t>
            </w:r>
            <w:r>
              <w:rPr/>
              <w:t xml:space="preserve"> project students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Calibri"/>
                  <w:sz w:val="22"/>
                  <w:szCs w:val="22"/>
                </w:rPr>
                <w:t>http://take-2-project.blogspot.com</w:t>
              </w:r>
            </w:hyperlink>
            <w:r>
              <w:rPr/>
              <w:t xml:space="preserve"> 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.09.11 – discussion of forthcoming Forum Theatre Training and its application to working with young people in the light of recent events in London.</w:t>
            </w:r>
          </w:p>
        </w:tc>
      </w:tr>
    </w:tbl>
    <w:p>
      <w:pPr>
        <w:pStyle w:val="Normal"/>
        <w:rPr/>
      </w:pPr>
      <w:r>
        <w:br w:type="page"/>
      </w:r>
      <w:r>
        <w:rPr/>
        <w:t>Have you (in person/on-line/telephone) discussed the issues related to the project ?</w:t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906"/>
        <w:gridCol w:w="2518"/>
        <w:gridCol w:w="2793"/>
        <w:gridCol w:w="310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e (approximate if necessary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person/peop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ole(s) of person/peopl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in points raised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ents/feedback notes (if possible please provide any supporting evidence – e.g. photographs, correspondence, chat logs, etc.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0/01/11 – Take 2 Coordinator Train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Marcia Clack &amp; Denise Hoga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Steve Speck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arl Whiske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endy WIlls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chool Support –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lth &amp; Social Care Head – Fulham Cross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arning Mentor – Henry Compton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-19 Lead LBHF Local Authori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 Under Core elements of the scheme Forum Theatre discusse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Scheme coordinators will have the opportunity to be trained in Forum Theatre technique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Students on the scheme will participate in Forum Theatre activities &amp; may be trained in delivering basic elements of forum theatre plays to primary school pupils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Coordinator Training Agenda 20.01.11</w:t>
            </w:r>
          </w:p>
        </w:tc>
      </w:tr>
      <w:tr>
        <w:trPr>
          <w:trHeight w:val="172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3/03/11 – Take 2 National Steering Group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loria Low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cia Clac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ter Hayloc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ammy McFegg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hris Jackso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chelle Morri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an Ross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ane Woo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ec McGiv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yn Pick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rnestina Craig Hal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ureen War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d of School –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chool Support  -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xecutive Deputy Head – Fulham Cross &amp; Henry Compton Schoo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d of Community Affairs – Walt Disney Compan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lient Services Director – Leo Burnet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peech &amp; Language Therapist – Salford Primary Care Trus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puty Chief Executive – Salford Foundatio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puty Head –  Albion High School, Salfor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d of Outreach - BBC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ject Manager  (Outreach) – BBC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ject &amp; Communications Manager (Outreach) – BBC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inciple Adviser – Secondary Strategy (London Borough of Hammersmith and Fulham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Under Forum Theatre on the National Steering Group Agenda the project was outlined.  Paper 2 (Forum Theatre) was discussed.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Fil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Take 2 National Steering Group 03.03.11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  <w:t>Paper 2 – Forum Theatre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2.03.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dam Colema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d of Young Peoples Strategy – Lyric Theat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scussion of possible Lyric Theatre staff attending forum theatre training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0.03.11 – Take 2 Local Working Group (Salford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an Ross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ane Woo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ena Sai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garet Burghi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ictoria Winstanle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puty Chief Executive – Salford Foundatio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puty Head –  Albion High School, Salfor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ject Manager –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Classroom, Salford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BC Outreach Nort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ject Coordinator – Salford Foundation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- discussion of forthcoming FT training opportunity in the Autumn &amp; discussion of how FT methods might tie in to the </w:t>
            </w:r>
            <w:r>
              <w:rPr>
                <w:i/>
              </w:rPr>
              <w:t>Take Two</w:t>
            </w:r>
            <w:r>
              <w:rPr/>
              <w:t xml:space="preserve"> project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 see Local working group 30.03.11 Agenda and minut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2.05.11 – Take 2 Local Working Group (Hammersmith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cia Clac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nise Hog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dam Colem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rbara Al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yn Pick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Sarah Pieters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niel Mill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rector of Community Learning,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unity Learning Administrator,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d of Young People’s Strategy, Lyric Theatr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istant Head, Cambridge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BC Outre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peech &amp; Language Therapist, H&amp;F Primary Care Trus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BC Volunteer Mentor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troduction of FT method &amp; project to the group.  Provisional September training dates discussed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 See local working group 12.05.11 Agenda and minutes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7.07.11 – Take 2 Local Working Group (Hammersmith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cia Clac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arah Pieter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arl Whiske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arbara Ala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anessa Case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an Ranki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rector of Community Learning –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peech &amp; Language Therapist, H&amp;F Primary Care Trus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arning mentor – Henry Compton &amp; Fulham Cross Schools Federatio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istant Head Teacher – Phoenix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acher – Burlington Danes Academ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ead of Drama – Phoenix High Schoo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scussion of training opportunity in more detail with final confirmed dates.  Discussion of target training audience so attendees knew who to invit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local working group agenda and minutes 07.07.11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.07.11 – Take 2 Local Working Group (Salford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garet Burghi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ina Nto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ane Woo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an Ross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ickie Winstanle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rtin Mari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ena Saee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unity Affairs Manager – BBC Outreach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A to Margaret Burghi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puty Head, Albion High Schoo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puty Chief Exec – Salford Foundatio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ake 2 Coordinator – Salford Foundatio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BBC Philharmonic Orchestr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ject Manager –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Classroom, Salfor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scussed attendance at Take 2 training &amp; said that there was funding for three members of staff to attend from Salford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local working group 14.07.11 agenda and minutes.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6.07.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ichard Harris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Youth Outreach worker – Central School of Speech and Dram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ng training to recent graduates working in schools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6.07.11 – Take 2 Mentor Train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 x BBC Mentors (See scanned attendee list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ed training opportunity for volunteers working with young peopl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.08.11 – Take 2 Mentor Train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3 x BBC Mentors (See scanned attendee list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ed training opportunity for volunteers working with young peopl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1.08.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Wendy Willson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-19 Consultant – London Borough of Hammersmith and Fulha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scussion of Forum Theatre training opportunity and applications for work with young peopl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8.09.11 – Take 2 Mentor Train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 x BBC Mentors (See scanned attendee list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ed training opportunity for volunteers working with young peopl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2.09.11 – Take 2 Mentor Train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 x BBC mentors (See scanned attendee list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ed training opportunity for volunteers working with young people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scanned attendee list</w:t>
            </w:r>
          </w:p>
        </w:tc>
      </w:tr>
      <w:tr>
        <w:trPr>
          <w:trHeight w:val="2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ave you participated in any events where Forum Theatre</w:t>
      </w:r>
      <w:r>
        <w:rPr/>
        <w:t xml:space="preserve"> project was promoted/mentioned/presented?</w:t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744"/>
        <w:gridCol w:w="2594"/>
        <w:gridCol w:w="2771"/>
        <w:gridCol w:w="314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e (approximate if necessary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event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ture of even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um Theatre issues valorise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ents/feedback notes (please provide any supporting evidence – e.g. photographs, signature lists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9.06.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stitute of Education Business Excellence’s Business Education 2011 Conferenc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nnual conference for all organisations working towards closer links between business and education.   200 people attended from organisations nation wid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motion of September &amp; October FT training opportunity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Have you published any materials connected with Forum Theatre</w:t>
      </w:r>
      <w:r>
        <w:rPr/>
        <w:t xml:space="preserve"> project (newspaper/magazine articles, brochures, fliers, PowerPoint presentations, etc.)  ?</w:t>
      </w:r>
    </w:p>
    <w:tbl>
      <w:tblPr>
        <w:tblW w:w="14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744"/>
        <w:gridCol w:w="2594"/>
        <w:gridCol w:w="2771"/>
        <w:gridCol w:w="314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e (approximate if necessary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newspaper/magazine/etc (if applicable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ture of article, presentation, etc. (</w:t>
            </w:r>
            <w:r>
              <w:rPr>
                <w:i/>
              </w:rPr>
              <w:t>very</w:t>
            </w:r>
            <w:r>
              <w:rPr/>
              <w:t xml:space="preserve"> short description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um Theatre issues valorise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ments/feedback notes (please provide any supporting evidence – e.g. scan of article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ptember 20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i/>
              </w:rPr>
              <w:t xml:space="preserve">Take 2 </w:t>
            </w:r>
            <w:r>
              <w:rPr/>
              <w:t>Coordinators Guid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Description of FT method and its potential for use with </w:t>
            </w:r>
            <w:r>
              <w:rPr>
                <w:i/>
              </w:rPr>
              <w:t>Take 2</w:t>
            </w:r>
            <w:r>
              <w:rPr/>
              <w:t xml:space="preserve"> student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enefits of use of FT method with school aged student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ee attached draft of guide – to be published September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4" w:leader="none"/>
        </w:tabs>
        <w:rPr/>
      </w:pPr>
      <w:r>
        <w:rPr/>
        <w:t xml:space="preserve"> </w:t>
      </w:r>
      <w:r>
        <w:rPr/>
        <w:tab/>
      </w:r>
      <w:r>
        <w:br w:type="page"/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  <w:t>Any other relevant valorisation information you can provide (support with evidence if possible)?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1" w:top="9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78"/>
      <w:gridCol w:w="6980"/>
    </w:tblGrid>
    <w:tr>
      <w:trPr>
        <w:trHeight w:val="801" w:hRule="atLeast"/>
      </w:trPr>
      <w:tc>
        <w:tcPr>
          <w:tcW w:w="697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334770" cy="6038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770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56615" cy="4826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1" w:hRule="atLeast"/>
      </w:trPr>
      <w:tc>
        <w:tcPr>
          <w:tcW w:w="697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084830" cy="3841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8483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1333500" cy="3943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135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8"/>
      <w:gridCol w:w="6095"/>
      <w:gridCol w:w="3416"/>
    </w:tblGrid>
    <w:tr>
      <w:trPr/>
      <w:tc>
        <w:tcPr>
          <w:tcW w:w="4058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drawing>
              <wp:inline distT="0" distB="0" distL="0" distR="0">
                <wp:extent cx="1410970" cy="10064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0970" cy="1006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LEONARDO DA VINCI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TRANSFER OF INNOVATION PROJECT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Project No. LLP-LdV-ToI-2010/DK-1001</w:t>
          </w:r>
        </w:p>
      </w:tc>
      <w:tc>
        <w:tcPr>
          <w:tcW w:w="3416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color w:val="808080"/>
            </w:rPr>
          </w:pPr>
          <w:r>
            <w:rPr>
              <w:rFonts w:cs="Tahoma" w:ascii="Tahoma" w:hAnsi="Tahoma"/>
              <w:color w:val="808080"/>
            </w:rPr>
            <w:drawing>
              <wp:inline distT="0" distB="0" distL="0" distR="0">
                <wp:extent cx="2031365" cy="81851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rFonts w:ascii="Verdana" w:hAnsi="Verdana" w:cs="Arial"/>
      <w:b/>
      <w:bCs/>
      <w:i w:val="false"/>
      <w:iCs w:val="false"/>
      <w:strike w:val="false"/>
      <w:dstrike w:val="false"/>
      <w:color w:val="0095BA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Bitstream Vera Sans" w:cs="Bitstream Ver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ke-2-project.blogspot.com/" TargetMode="External"/><Relationship Id="rId3" Type="http://schemas.openxmlformats.org/officeDocument/2006/relationships/hyperlink" Target="http://take-2-project.blogspot.com/" TargetMode="External"/><Relationship Id="rId4" Type="http://schemas.openxmlformats.org/officeDocument/2006/relationships/hyperlink" Target="http://take-2-project.blogspot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9:00Z</dcterms:created>
  <dc:creator>Dave</dc:creator>
  <dc:description/>
  <dc:language>en-US</dc:language>
  <cp:lastModifiedBy>Anette Grunnet</cp:lastModifiedBy>
  <dcterms:modified xsi:type="dcterms:W3CDTF">2011-10-11T11:09:00Z</dcterms:modified>
  <cp:revision>2</cp:revision>
  <dc:subject/>
  <dc:title>EUROBALANCE</dc:title>
</cp:coreProperties>
</file>