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Minutes of meeting - Forum Theatre – Actvis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Kick Off Meeting Helsinki</w:t>
      </w:r>
    </w:p>
    <w:p>
      <w:pPr>
        <w:pStyle w:val="Normal"/>
        <w:jc w:val="center"/>
        <w:rPr/>
      </w:pPr>
      <w:r>
        <w:rPr>
          <w:b/>
          <w:lang w:val="en-GB"/>
        </w:rPr>
        <w:t>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November 201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Present:</w:t>
      </w:r>
    </w:p>
    <w:p>
      <w:pPr>
        <w:pStyle w:val="Normal"/>
        <w:rPr/>
      </w:pPr>
      <w:r>
        <w:rPr/>
        <w:t>VIFIN</w:t>
        <w:tab/>
        <w:tab/>
        <w:t>Elizabeth Gregersen, Anette Grunnet</w:t>
      </w:r>
    </w:p>
    <w:p>
      <w:pPr>
        <w:pStyle w:val="Normal"/>
        <w:rPr/>
      </w:pPr>
      <w:r>
        <w:rPr/>
        <w:t>UU-Vejle</w:t>
        <w:tab/>
        <w:tab/>
        <w:t>Anne Henriksen, Nadja Nielsen, Sine Bjerre Martinussen</w:t>
      </w:r>
    </w:p>
    <w:p>
      <w:pPr>
        <w:pStyle w:val="Normal"/>
        <w:rPr/>
      </w:pPr>
      <w:r>
        <w:rPr/>
        <w:t>HUMAK</w:t>
        <w:tab/>
        <w:tab/>
        <w:t>Timo Sorvoja, Sanna Pekkinen, Katri Kaalikoski</w:t>
      </w:r>
    </w:p>
    <w:p>
      <w:pPr>
        <w:pStyle w:val="Normal"/>
        <w:rPr>
          <w:lang w:val="en-GB"/>
        </w:rPr>
      </w:pPr>
      <w:r>
        <w:rPr>
          <w:lang w:val="en-GB"/>
        </w:rPr>
        <w:t>LBHF</w:t>
        <w:tab/>
        <w:tab/>
        <w:t>Diana Edgecombe</w:t>
      </w:r>
    </w:p>
    <w:p>
      <w:pPr>
        <w:pStyle w:val="Normal"/>
        <w:rPr>
          <w:lang w:val="en-GB"/>
        </w:rPr>
      </w:pPr>
      <w:r>
        <w:rPr>
          <w:lang w:val="en-GB"/>
        </w:rPr>
        <w:t>FTR</w:t>
        <w:tab/>
        <w:tab/>
        <w:t>Mads Henning Pedersen</w:t>
      </w:r>
    </w:p>
    <w:p>
      <w:pPr>
        <w:pStyle w:val="Normal"/>
        <w:rPr>
          <w:lang w:val="en-GB"/>
        </w:rPr>
      </w:pPr>
      <w:r>
        <w:rPr>
          <w:lang w:val="en-GB"/>
        </w:rPr>
        <w:t>External evaluator</w:t>
        <w:tab/>
        <w:t>Nors Jack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Welcome by Katri Kaalikoski (administrative director at HUMAK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esentation &amp; introduction of HUMAK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mall university but the largest in its field. Work nationwide and has 9 campuses with a total of 1500 students. Works in civic activities and youth work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Forum Theatre project will be a part of their cultural management degre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Discussion of &amp; rearrangement of agenda and schedule</w:t>
      </w:r>
      <w:r>
        <w:rPr>
          <w:lang w:val="en-GB"/>
        </w:rPr>
        <w:t xml:space="preserve"> according to logistics and practical arrange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esentation of partner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IFIN by Elizabeth Gregerse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Resource Centre for Integration. Works with implementing programs on national, regional and local level. Work and projects focused around integration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xplaining VIFINs organisation within the municipality and the board of VIF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ondon Borough of Hammersmith and Fulham by Diana Edgecomb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urther Education (FE) colleges in the borough have about 20000 pupils. Also there are a lot of larger companies in the area, BBC, Walt Disney Company, L’oreal, Leo Burnett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orking with preparing pupils for work and education. Age group 0-19, focus is on 14- 19 year olds. Work with mentoring programmes. Key priority is giving effective information, advice and guidanc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UU-Vejle by Anne Henrikse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15 counsellors at UU in Vejle. A youth guidance centre. Works with youth in the transition from compulsory education to youth education. From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grade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ims: Targeting pupils with special needs/guidance, with drop outs. Ensure readiness for education. Age group 13- 25 (if they haven’t finished a youth education)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twork is public services and departments, counsellors, social workers, local businesses and institu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TR by Mads Henning Pederse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unded in 2005. Working in both firms and public sector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Introduction to some of the pedagogy FTR works with. Forum Theatre taking the starting point in dilemmas. About reflection – meaning and interpretation – what makes you think what you think and do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ON DINN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Wednesday 3</w:t>
      </w:r>
      <w:r>
        <w:rPr>
          <w:b/>
          <w:vertAlign w:val="superscript"/>
          <w:lang w:val="en-GB"/>
        </w:rPr>
        <w:t>rd</w:t>
      </w:r>
      <w:r>
        <w:rPr>
          <w:b/>
          <w:lang w:val="en-GB"/>
        </w:rPr>
        <w:t xml:space="preserve"> Novemb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esent:</w:t>
      </w:r>
    </w:p>
    <w:p>
      <w:pPr>
        <w:pStyle w:val="Normal"/>
        <w:rPr/>
      </w:pPr>
      <w:r>
        <w:rPr/>
        <w:t>VIFIN</w:t>
        <w:tab/>
        <w:tab/>
        <w:t>Elizabeth Gregersen, Anette Grunnet</w:t>
      </w:r>
    </w:p>
    <w:p>
      <w:pPr>
        <w:pStyle w:val="Normal"/>
        <w:rPr/>
      </w:pPr>
      <w:r>
        <w:rPr/>
        <w:t>UU-Vejle</w:t>
        <w:tab/>
        <w:tab/>
        <w:t>Anne Henriksen, Nadja Nielsen, Sine Bjerre Martinussen</w:t>
      </w:r>
    </w:p>
    <w:p>
      <w:pPr>
        <w:pStyle w:val="Normal"/>
        <w:rPr/>
      </w:pPr>
      <w:r>
        <w:rPr/>
        <w:t>HUMAK</w:t>
        <w:tab/>
        <w:tab/>
        <w:t>Timo Sorvoja, Sanna Pekkinen, Risto Ruottunen</w:t>
      </w:r>
    </w:p>
    <w:p>
      <w:pPr>
        <w:pStyle w:val="Normal"/>
        <w:rPr>
          <w:lang w:val="en-GB"/>
        </w:rPr>
      </w:pPr>
      <w:r>
        <w:rPr>
          <w:lang w:val="en-GB"/>
        </w:rPr>
        <w:t>LBHF</w:t>
        <w:tab/>
        <w:tab/>
        <w:t>Diana Edgecombe</w:t>
      </w:r>
    </w:p>
    <w:p>
      <w:pPr>
        <w:pStyle w:val="Normal"/>
        <w:rPr>
          <w:lang w:val="en-GB"/>
        </w:rPr>
      </w:pPr>
      <w:r>
        <w:rPr>
          <w:lang w:val="en-GB"/>
        </w:rPr>
        <w:t>FTR</w:t>
        <w:tab/>
        <w:tab/>
        <w:t>Mads Henning Pedersen</w:t>
      </w:r>
    </w:p>
    <w:p>
      <w:pPr>
        <w:pStyle w:val="Normal"/>
        <w:rPr>
          <w:lang w:val="en-GB"/>
        </w:rPr>
      </w:pPr>
      <w:r>
        <w:rPr>
          <w:lang w:val="en-GB"/>
        </w:rPr>
        <w:t>External evaluator</w:t>
        <w:tab/>
        <w:t>Nors Jack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resentation of the Minerva Project </w:t>
      </w:r>
      <w:r>
        <w:rPr>
          <w:b/>
          <w:i/>
          <w:lang w:val="en-GB"/>
        </w:rPr>
        <w:t xml:space="preserve">An Educational Dimension of Conflict Resolution Through Cultural Production </w:t>
      </w:r>
      <w:r>
        <w:rPr>
          <w:b/>
          <w:lang w:val="en-GB"/>
        </w:rPr>
        <w:t>by Humak, Timo and Risto Ruottunen (Theatre Director and drama coach, M.A.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Had worked with Forum Theatre method with migrants. The Minerva project was developed. Developed as distance learning. Using videos, videoconferences, video lectures, and new technology in general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Humak was the project coordinator. Target groups were cultural minorities</w:t>
      </w:r>
    </w:p>
    <w:p>
      <w:pPr>
        <w:pStyle w:val="Normal"/>
        <w:rPr>
          <w:lang w:val="en-GB"/>
        </w:rPr>
      </w:pPr>
      <w:r>
        <w:rPr>
          <w:lang w:val="en-GB"/>
        </w:rPr>
        <w:t>Explaining Forum Theatre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Democratic Theatre. Gives spectators a chance to find their own style and stories to work with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atching a demonstration video of a FT performance made in relation to the project (Lectures and demonstrations can be found on the website of actandchange.eu under the submenu of Norway and Finland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nna Pekkinen from HUMAK told about her experiences with using the materials from the Minerva project as a non-expert on FT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Used the method of the project working with cultural studies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Discussion about the term </w:t>
      </w:r>
      <w:r>
        <w:rPr>
          <w:b/>
          <w:i/>
          <w:lang w:val="en-GB"/>
        </w:rPr>
        <w:t>The Jok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ny in the group feels that the term ‘Joker’ has a negative connotation and that it could hinder the process of FT when working with young people. Should consider another name for the joker for this pro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commended Book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bookmarkStart w:id="0" w:name="OLE_LINK1"/>
      <w:r>
        <w:rPr>
          <w:lang w:val="en-GB"/>
        </w:rPr>
        <w:t>Augusto Boal:</w:t>
      </w:r>
      <w:bookmarkEnd w:id="0"/>
      <w:r>
        <w:rPr>
          <w:lang w:val="en-GB"/>
        </w:rPr>
        <w:t xml:space="preserve"> Games for Actors and Non-actor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ugusto Boal: Legislative Theatr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ugusto Boal: The Rainbow of Desir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laying Boal: Theatre, Therapy, Activis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ds Henning Pedersen gave an introduction to Augusto Boal, the ma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background and motivation for developing the Forum Theatre metho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C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Elizabeth going through key elements from the applicati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liverabl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we are going to do i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t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sentation of the starting point for the project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Inspired by the Act &amp; Change Minerva project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arget groups in each country – are we still addressing the same target groups as put in the application? All partners DK, UK, FI agree that target groups are the same. Maybe including social educators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In UK the counsellors/teachers might be the learning mentors the borough is working with. Also includes business people – just a broader definition of people who do counsell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cussion of the M-counselling/ mobile perspective of the project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UK: Can not use FB in an interactive way because of legislation. Not legal to put images/videos of under 16 on a public site. Facebook can only be used as an informative site – as a root for information. Possible to link to another site if necessary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Need clarification still on how we will use the IT/web perspective and where in the course, etc. Mads Bo Kristensen at VIFIN will be the pedagogical supervisor for thi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ork Package I – Coordination &amp; Management</w:t>
      </w:r>
    </w:p>
    <w:p>
      <w:pPr>
        <w:pStyle w:val="Normal"/>
        <w:rPr>
          <w:lang w:val="en-GB"/>
        </w:rPr>
      </w:pPr>
      <w:r>
        <w:rPr>
          <w:lang w:val="en-GB"/>
        </w:rPr>
        <w:t>Leader is VIF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ernal communication platform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en-GB"/>
        </w:rPr>
      </w:pPr>
      <w:r>
        <w:rPr>
          <w:lang w:val="en-GB"/>
        </w:rPr>
        <w:t xml:space="preserve">Will use HUMAK-pro, which is the intranet system of HUMAK. Can create a closed platform for the project there. </w:t>
        <w:br/>
      </w:r>
      <w:r>
        <w:rPr>
          <w:b/>
          <w:i/>
          <w:lang w:val="en-GB"/>
        </w:rPr>
        <w:t>HUMAK will create the forum, when getting emails of all from VIFIN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lang w:val="en-GB"/>
        </w:rPr>
        <w:t>Will add the participants at the meeting to this platform, plus a few others (1 more from UU, 1 from VIFIN, 1 from FTR.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o have a continuous communication throughout the project, it is decided to make a quarterly report on the projects activities - will be set up against the milestones.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ill include what we have done, etc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GB"/>
        </w:rPr>
        <w:t>1</w:t>
      </w:r>
      <w:r>
        <w:rPr>
          <w:b/>
          <w:i/>
          <w:vertAlign w:val="superscript"/>
          <w:lang w:val="en-GB"/>
        </w:rPr>
        <w:t>st</w:t>
      </w:r>
      <w:r>
        <w:rPr>
          <w:b/>
          <w:i/>
          <w:lang w:val="en-GB"/>
        </w:rPr>
        <w:t xml:space="preserve"> report will be the end of January 2011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In addition to this, VIFIN will update the Gantt Chart and put the due dates into it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ork Package II – Curriculum &amp; Training Cour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ader UU- Vejl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cussing the pilot test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The test is for counsellors, not teachers. The purpose of the pilot is to test if the training course module is good enough to use in real training cours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K: a 2-day course would not be possible with the target group they are working with. UK will find a way of breaking down the course, so that it can be run in a different way. Still at least 2 people from UK will be trained as trainers that will be able to teach the FT method to counsellors/teachers/mento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Thursday 4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Novemb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esent:</w:t>
      </w:r>
    </w:p>
    <w:p>
      <w:pPr>
        <w:pStyle w:val="Normal"/>
        <w:rPr>
          <w:lang w:val="en-GB"/>
        </w:rPr>
      </w:pPr>
      <w:r>
        <w:rPr>
          <w:lang w:val="en-GB"/>
        </w:rPr>
        <w:t>VIFIN</w:t>
        <w:tab/>
        <w:tab/>
        <w:t>Elizabeth Gregersen, Anette Grunnet</w:t>
      </w:r>
    </w:p>
    <w:p>
      <w:pPr>
        <w:pStyle w:val="Normal"/>
        <w:rPr/>
      </w:pPr>
      <w:r>
        <w:rPr/>
        <w:t>UU-Vejle</w:t>
        <w:tab/>
        <w:tab/>
        <w:t>Anne Henriksen, Nadja Nielsen, Sine Bjerre Martinussen</w:t>
      </w:r>
    </w:p>
    <w:p>
      <w:pPr>
        <w:pStyle w:val="Normal"/>
        <w:rPr>
          <w:lang w:val="en-GB"/>
        </w:rPr>
      </w:pPr>
      <w:r>
        <w:rPr>
          <w:lang w:val="en-GB"/>
        </w:rPr>
        <w:t>HUMAK</w:t>
        <w:tab/>
        <w:tab/>
        <w:t>Timo Sorvoja, Sanna Pekkinen</w:t>
      </w:r>
    </w:p>
    <w:p>
      <w:pPr>
        <w:pStyle w:val="Normal"/>
        <w:rPr>
          <w:lang w:val="en-GB"/>
        </w:rPr>
      </w:pPr>
      <w:r>
        <w:rPr>
          <w:lang w:val="en-GB"/>
        </w:rPr>
        <w:t>LBHF</w:t>
        <w:tab/>
        <w:tab/>
        <w:t>Diana Edgecombe</w:t>
      </w:r>
    </w:p>
    <w:p>
      <w:pPr>
        <w:pStyle w:val="Normal"/>
        <w:rPr>
          <w:lang w:val="en-GB"/>
        </w:rPr>
      </w:pPr>
      <w:r>
        <w:rPr>
          <w:lang w:val="en-GB"/>
        </w:rPr>
        <w:t>FTR</w:t>
        <w:tab/>
        <w:tab/>
        <w:t>Mads Henning Pedersen</w:t>
      </w:r>
    </w:p>
    <w:p>
      <w:pPr>
        <w:pStyle w:val="Normal"/>
        <w:rPr>
          <w:lang w:val="en-GB"/>
        </w:rPr>
      </w:pPr>
      <w:r>
        <w:rPr>
          <w:lang w:val="en-GB"/>
        </w:rPr>
        <w:t>External evaluator</w:t>
        <w:tab/>
        <w:t>Nors Jacks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ogistics of the d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ringing back focus to the Minerva projec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Act &amp; Change project should be the starting point for this proj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ing through the activities in WPII in detail from the sta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VIFIN will provide the framework for needs analysis to each partner (some questions to be answered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valuation of the Minerva project would be useful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Timo will send round the evaluation from Brussels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ernal evaluation material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LBHF can provide some framework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Timo will look into how Minerva was evaluated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cussing a steering group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oject steering group is one representative from each partner + evaluato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ll be bringing in key partners throughout the life of the project. Also involve them in meetings to create attention to the projec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iscussion of a larger/broader steering group. Can be addressed again further 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lot test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VIFIN takes the responsibility to be leader for the pilot test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ew plan for WPII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udy the Act &amp; Change material – focus on: Did I learn something? What? What else do I need to know?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Video, website, etc.</w:t>
      </w:r>
    </w:p>
    <w:p>
      <w:pPr>
        <w:pStyle w:val="Normal"/>
        <w:numPr>
          <w:ilvl w:val="2"/>
          <w:numId w:val="1"/>
        </w:numPr>
        <w:rPr/>
      </w:pPr>
      <w:r>
        <w:rPr/>
        <w:t>UU-Vejle, LBHF, Mads Bo (VIFIN).</w:t>
      </w:r>
    </w:p>
    <w:p>
      <w:pPr>
        <w:pStyle w:val="Normal"/>
        <w:numPr>
          <w:ilvl w:val="0"/>
          <w:numId w:val="1"/>
        </w:numPr>
        <w:rPr/>
      </w:pPr>
      <w:r>
        <w:rPr/>
        <w:t>Develop Course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Sanna, Mads Bo, FTR- to be collected by Elizabet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Pilot test Jan/Feb. 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articipants will be LBHF, UU-staff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Will be conducted by FTR, Sanna, Mads Bo (Nors observator?)</w:t>
      </w:r>
    </w:p>
    <w:p>
      <w:pPr>
        <w:pStyle w:val="Normal"/>
        <w:numPr>
          <w:ilvl w:val="3"/>
          <w:numId w:val="1"/>
        </w:numPr>
        <w:rPr>
          <w:lang w:val="en-GB"/>
        </w:rPr>
      </w:pPr>
      <w:r>
        <w:rPr>
          <w:lang w:val="en-GB"/>
        </w:rPr>
        <w:t>Will be followed by a UK-pilot, where LBHF tries out their method of constructing the cours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l Evaluate the pilo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vising the course module &amp; materials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Sanna, FTR, Mads Bo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un Cour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Date set for pilot test is February 22</w:t>
      </w:r>
      <w:r>
        <w:rPr>
          <w:b/>
          <w:i/>
          <w:vertAlign w:val="superscript"/>
          <w:lang w:val="en-GB"/>
        </w:rPr>
        <w:t>nd</w:t>
      </w:r>
      <w:r>
        <w:rPr>
          <w:b/>
          <w:i/>
          <w:lang w:val="en-GB"/>
        </w:rPr>
        <w:t xml:space="preserve"> and 23</w:t>
      </w:r>
      <w:r>
        <w:rPr>
          <w:b/>
          <w:i/>
          <w:vertAlign w:val="superscript"/>
          <w:lang w:val="en-GB"/>
        </w:rPr>
        <w:t>rd</w:t>
      </w:r>
      <w:r>
        <w:rPr>
          <w:b/>
          <w:i/>
          <w:lang w:val="en-GB"/>
        </w:rPr>
        <w:t xml:space="preserve"> in Denmark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ork Package III – Mobile &amp; IT-platfor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ebsit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 resource for information and material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Will be a passive website without any interactive guidance featur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acebook used as an information too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VIFIN will present a proposal for graphic line by end of December.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ebsite should be running by February.</w:t>
      </w:r>
    </w:p>
    <w:p>
      <w:pPr>
        <w:pStyle w:val="Normal"/>
        <w:rPr>
          <w:lang w:val="en-GB"/>
        </w:rPr>
      </w:pPr>
      <w:r>
        <w:rPr>
          <w:lang w:val="en-GB"/>
        </w:rPr>
        <w:t>Domaine name: ACTV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etting people to join the social network is a mutual responsibility of partners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Blogging/ keeping FB current is also mutual responsibility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cussing the relevance of a blog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Conclusion: </w:t>
      </w:r>
      <w:r>
        <w:rPr>
          <w:b/>
          <w:i/>
          <w:lang w:val="en-GB"/>
        </w:rPr>
        <w:t>wont create a blog</w:t>
      </w:r>
      <w:r>
        <w:rPr>
          <w:lang w:val="en-GB"/>
        </w:rPr>
        <w:t>, since most of the partners are already able to say, that they wont update it to the extend it is needed to make a good blo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Mads Henning will send around links to FT materials in Danish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ork Package IV – Dissemination &amp; Valorisa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ader FT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ds presented his proposal for a dissemination pla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Press releases 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tory development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ontent – the different milestones of the projec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arget group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Unions, ministry of integration, ministry of education, educational institutions, counsellors, teachers associations, EU Leonardo, TV-stations, government departments.</w:t>
      </w:r>
    </w:p>
    <w:p>
      <w:pPr>
        <w:pStyle w:val="Normal"/>
        <w:rPr>
          <w:lang w:val="en-GB"/>
        </w:rPr>
      </w:pPr>
      <w:r>
        <w:rPr>
          <w:lang w:val="en-GB"/>
        </w:rPr>
        <w:t>Mads has contacts in TV and educators association</w:t>
      </w:r>
    </w:p>
    <w:p>
      <w:pPr>
        <w:pStyle w:val="Normal"/>
        <w:rPr/>
      </w:pPr>
      <w:r>
        <w:rPr>
          <w:b/>
          <w:i/>
          <w:lang w:val="en-GB"/>
        </w:rPr>
        <w:t>VIFIN will send out the first local press release through the municipality’s communication department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o All: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Keep copies of any news coverage, press releases, and mailing lists/mails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iana from LBHF presents how they will work with the projec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project relates to an Employee Volunteering projec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aul Hamlyn Foundation, Take Two Programme (working with the BBC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ks on the speaking and listening skills of yout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ll offer training to all coordinators in FT-metho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2 Schools that are interested in the project, potential participants – have very dedicated progress tutors.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Girl school, large portion of Muslim girls, that are bullies cause they have been bullied. Boys school, 70% black minority ethni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LBHF has developed evaluation materials to all their activities that could be shared with the group for inspiration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Diana will send a brief document about the Paul Hamly project – upload it on the communication platform.</w:t>
      </w:r>
    </w:p>
    <w:p>
      <w:pPr>
        <w:pStyle w:val="Normal"/>
        <w:rPr>
          <w:lang w:val="en-GB"/>
        </w:rPr>
      </w:pPr>
      <w:r>
        <w:rPr>
          <w:lang w:val="en-GB"/>
        </w:rPr>
        <w:t>Diana will most likely bring a colleague to the pilot test meeting in Denma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valuation by Nors Jacks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ves an insight to her work experience – an evaluator with an informed perspective of the sub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aluation of 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quality of the partnership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sults and produc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mpac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dded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ccountability</w:t>
      </w:r>
    </w:p>
    <w:p>
      <w:pPr>
        <w:pStyle w:val="Normal"/>
        <w:rPr>
          <w:lang w:val="en-GB"/>
        </w:rPr>
      </w:pPr>
      <w:r>
        <w:rPr>
          <w:lang w:val="en-GB"/>
        </w:rPr>
        <w:t>Proces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mative evaluati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hone call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urvey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aper bas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lution based perspectiv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ill make a detailed action plan with time frame</w:t>
      </w:r>
    </w:p>
    <w:p>
      <w:pPr>
        <w:pStyle w:val="Normal"/>
        <w:rPr>
          <w:lang w:val="en-GB"/>
        </w:rPr>
      </w:pPr>
      <w:r>
        <w:rPr>
          <w:lang w:val="en-GB"/>
        </w:rPr>
        <w:t>Will look at monitoring/paperwo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o all: Make notes of all meetings!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Record everything – related/secondary activity</w:t>
      </w:r>
    </w:p>
    <w:p>
      <w:pPr>
        <w:pStyle w:val="Normal"/>
        <w:rPr>
          <w:lang w:val="en-GB"/>
        </w:rPr>
      </w:pPr>
      <w:r>
        <w:rPr>
          <w:lang w:val="en-GB"/>
        </w:rPr>
        <w:t>Will look at value for mone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o all: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Write down your own activity per work pack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Diana can send a form for monitoring activities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ood idea to make notes and records of meetings and activities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rs can function as facilitator of conflicts if necessary – will take it incident by incid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ll: keep Nors aware of how things progress, to make the evaluation smoother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Break down their responsibilities, tasks and activities. ALL partners!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ab/>
        <w:t>End of November from each – all agree!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lizabeth presents the slides from IU (Danish national agency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oI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Updating project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nsferring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dapt</w:t>
      </w:r>
    </w:p>
    <w:p>
      <w:pPr>
        <w:pStyle w:val="Normal"/>
        <w:rPr>
          <w:lang w:val="en-GB"/>
        </w:rPr>
      </w:pPr>
      <w:r>
        <w:rPr>
          <w:lang w:val="en-GB"/>
        </w:rPr>
        <w:t>Return of contrac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ceived from Finland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UK has sent mail with scanned copy of contract – Not received. (Received upon arrival back in DK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me Sheet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i/>
          <w:lang w:val="en-GB"/>
        </w:rPr>
        <w:t>Consolidated time sheets sent by august 2011 to Elizabeth for the financial report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ab/>
        <w:t>From All!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Keep them updated as we go along.</w:t>
      </w:r>
    </w:p>
    <w:p>
      <w:pPr>
        <w:pStyle w:val="Normal"/>
        <w:rPr>
          <w:lang w:val="en-GB"/>
        </w:rPr>
      </w:pPr>
      <w:r>
        <w:rPr>
          <w:lang w:val="en-GB"/>
        </w:rPr>
        <w:t>Time sheet accompanied by personal cost she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nance and admin handbook  + Financial and administrative rules – all should re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ing through the rules</w:t>
      </w:r>
    </w:p>
    <w:p>
      <w:pPr>
        <w:pStyle w:val="Normal"/>
        <w:rPr>
          <w:lang w:val="en-GB"/>
        </w:rPr>
      </w:pPr>
      <w:r>
        <w:rPr>
          <w:lang w:val="en-GB"/>
        </w:rPr>
        <w:t>NB. Please book in advance for trave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FIN distributed practical and informational materials on CD ro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gos –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onardo logo (LLP) should be on all material!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Send each partner logo to VIFIN in good quality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IFIN will send out a disclaimer text that should also be put on all published materi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IFIN will send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payment when contract is signed and return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385"/>
        </w:tabs>
        <w:ind w:left="23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05"/>
        </w:tabs>
        <w:ind w:left="31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25"/>
        </w:tabs>
        <w:ind w:left="38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45"/>
        </w:tabs>
        <w:ind w:left="45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65"/>
        </w:tabs>
        <w:ind w:left="52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85"/>
        </w:tabs>
        <w:ind w:left="59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21:00Z</dcterms:created>
  <dc:creator>Anette Grunnet</dc:creator>
  <dc:description/>
  <cp:keywords/>
  <dc:language>en-US</dc:language>
  <cp:lastModifiedBy>Anette Grunnet</cp:lastModifiedBy>
  <dcterms:modified xsi:type="dcterms:W3CDTF">2010-11-10T11:21:00Z</dcterms:modified>
  <cp:revision>2</cp:revision>
  <dc:subject/>
  <dc:title>Minutes of meeting</dc:title>
</cp:coreProperties>
</file>